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Warm Up</w:t>
        <w:tab/>
        <w:tab/>
        <w:tab/>
        <w:tab/>
        <w:tab/>
        <w:tab/>
        <w:tab/>
        <w:t>NAME: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5 components of a Hypothesis Tes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o these tests compar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a P-valu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formula for the test statistic for testing a propor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assumptions for a Hypothesis Test (or a Confidence Interval) for a propor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symbols for the null and alternative hypothese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f our p-value is less than alpha, what conclusion do we make (reject or fail to reject the Ho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f a significance level (alpha) is not given, what level do we us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6:00Z</dcterms:created>
  <dc:creator>Lauren Senske</dc:creator>
  <dc:description/>
  <cp:keywords/>
  <dc:language>en-US</dc:language>
  <cp:lastModifiedBy>Lauren Senske</cp:lastModifiedBy>
  <cp:lastPrinted>2008-11-13T07:05:00Z</cp:lastPrinted>
  <dcterms:modified xsi:type="dcterms:W3CDTF">2008-11-13T12:16:00Z</dcterms:modified>
  <cp:revision>2</cp:revision>
  <dc:subject/>
  <dc:title/>
</cp:coreProperties>
</file>